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4029"/>
        <w:gridCol w:w="3969"/>
      </w:tblGrid>
      <w:tr>
        <w:trPr/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ом министра сельского хозяйства и продовольств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.12.2015  №  82</w:t>
            </w:r>
          </w:p>
        </w:tc>
      </w:tr>
    </w:tbl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х мероприятий по оценке качества фактически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государственных услуг (выполняемых работ) Кировским областным государственным бюджетным учреждением «Центр сельскохозяйственного консультирования “Клевера Нечерноземья”»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73"/>
        <w:gridCol w:w="2126"/>
        <w:gridCol w:w="1974"/>
        <w:gridCol w:w="18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обеспечения полномоч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мероприят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проведения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ыборочный опрос в отношении не менее 10 потребителей государственной услуги (выполняемой работы) в виде индивидуальной консультации, оказанной посредством телефонной и факсимильной связи, по темам, относящимся к компетенции отдела, согласно ежемесячным отчетам об оказании КОГБУ «ЦСХК “Клевера Нечерноземья”» консультационных услуг сельскохозяйственным товаропроизводител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 потребителей государственной услуги посредством телефонной связ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мнения потребителей относительно качества и доступности предоставляемой услуги (выполняемой работы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 xml:space="preserve">Ежеквартально с 01 по 10 число месяца (апреля, июля, октября) по итогам </w:t>
            </w:r>
            <w:r>
              <w:rPr>
                <w:spacing w:val="-6"/>
                <w:szCs w:val="28"/>
                <w:lang w:val="en-US"/>
              </w:rPr>
              <w:t>I</w:t>
            </w:r>
            <w:r>
              <w:rPr>
                <w:spacing w:val="-6"/>
                <w:szCs w:val="28"/>
              </w:rPr>
              <w:t xml:space="preserve">, </w:t>
            </w:r>
            <w:r>
              <w:rPr>
                <w:spacing w:val="-6"/>
                <w:szCs w:val="28"/>
                <w:lang w:val="en-US"/>
              </w:rPr>
              <w:t>II</w:t>
            </w:r>
            <w:r>
              <w:rPr>
                <w:spacing w:val="-6"/>
                <w:szCs w:val="28"/>
              </w:rPr>
              <w:t xml:space="preserve">, </w:t>
            </w:r>
            <w:r>
              <w:rPr>
                <w:spacing w:val="-6"/>
                <w:szCs w:val="28"/>
                <w:lang w:val="en-US"/>
              </w:rPr>
              <w:t>III</w:t>
            </w:r>
            <w:r>
              <w:rPr>
                <w:spacing w:val="-6"/>
                <w:szCs w:val="28"/>
              </w:rPr>
              <w:t xml:space="preserve"> кварталов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 xml:space="preserve">с 01.12.2016 по 10.12.2016 по итогам </w:t>
            </w:r>
            <w:r>
              <w:rPr>
                <w:spacing w:val="-6"/>
                <w:szCs w:val="28"/>
                <w:lang w:val="en-US"/>
              </w:rPr>
              <w:t>IV</w:t>
            </w:r>
            <w:r>
              <w:rPr>
                <w:spacing w:val="-6"/>
                <w:szCs w:val="28"/>
              </w:rPr>
              <w:t xml:space="preserve"> ква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 гражданского служащего отдела министерства на место проведения групповой консультации, предоставляемой КОГБУ «ЦСХК “Клевера Нечерноземья”», по компетенции отдела (не менее одной в квартал согласно государственному зад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качества фактически предоставляемых государственных услуг стандарту каче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ыявление соответствия качества оказываемой государственной услуги (выполняемой работы) стандарту качест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день осуществления групповой консультации согласно государственному заданию 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______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38:00Z</dcterms:created>
  <dc:creator>Елена Р. Гилязетдинова</dc:creator>
  <dc:description/>
  <cp:keywords/>
  <dc:language>en-US</dc:language>
  <cp:lastModifiedBy>Нелли А. Сысолятина</cp:lastModifiedBy>
  <cp:lastPrinted>2015-12-11T14:00:00Z</cp:lastPrinted>
  <dcterms:modified xsi:type="dcterms:W3CDTF">2016-05-26T12:05:00Z</dcterms:modified>
  <cp:revision>18</cp:revision>
  <dc:subject/>
  <dc:title/>
</cp:coreProperties>
</file>